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160153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8 ноября 2018 года                        с.Вавож                                       № 12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Проекта «Создание и обустройство зоны отдыха «Этносквер «Вавож-крезь» в селе Вавож Вавожского района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хода жителей села Вавож муниципального образования «Вавожское» от 2 ноября 2018 года по вопросу реализации Проек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и обустройство зоны отдыха «Этносквер «Вавож-крезь» в селе Вавож Вавожского района Удмуртской Республики», постановления Администрации муниципального образования «Вавожское» от 10 мая 2018 года №54 «</w:t>
      </w:r>
      <w:r>
        <w:rPr>
          <w:kern w:val="2"/>
          <w:sz w:val="28"/>
          <w:szCs w:val="28"/>
          <w:lang w:val="en-US" w:eastAsia="en-US"/>
        </w:rPr>
        <w:t xml:space="preserve">Об утверждении Программы комплексного развития социальной инфраструктуры муниципального образования «Вавожское» Вавожского района Удмуртской Республики на 2018 - 2030 годы» (в редакции постановления Администрации муниципального образования «Вавожское» №128 от 08.11.2018), </w:t>
      </w:r>
      <w:r>
        <w:rPr>
          <w:color w:val="000000"/>
          <w:sz w:val="28"/>
          <w:szCs w:val="28"/>
        </w:rPr>
        <w:t>руководствуясь</w:t>
      </w:r>
      <w:r>
        <w:rPr>
          <w:kern w:val="2"/>
          <w:sz w:val="28"/>
          <w:szCs w:val="28"/>
          <w:lang w:val="en-US" w:eastAsia="en-US"/>
        </w:rPr>
        <w:t xml:space="preserve"> Уставом муниципального образования </w:t>
      </w:r>
      <w:r>
        <w:rPr>
          <w:sz w:val="28"/>
          <w:szCs w:val="28"/>
        </w:rPr>
        <w:t>«Вавожское»,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еализовать Проект «Создание и обустройство зоны отдыха «Этносквер «Вавож-крезь» в селе Вавож Вавожского района Удмуртской Республики» в случае предоставления субсидий бюджету муниципального образования «Вавожское» на грантовую поддержку местных инициатив граждан, проживающих в сельской местности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 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-709" w:right="-766" w:hanging="0"/>
    </w:pPr>
    <w:rPr>
      <w:sz w:val="24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8-11-15T14:07:00Z</cp:lastPrinted>
  <dcterms:modified xsi:type="dcterms:W3CDTF">2018-11-15T10:07:00Z</dcterms:modified>
  <cp:revision>86</cp:revision>
  <dc:subject/>
  <dc:title/>
</cp:coreProperties>
</file>